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BIOMASS ENERGY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T344</w:t>
        <w:tab/>
        <w:tab/>
        <w:tab/>
        <w:tab/>
        <w:t xml:space="preserve">              </w:t>
        <w:tab/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on the biochemical anaerobic routes of conversion of organic wastes into fuel. Discuss the merits and demerits of its convers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Explain the principle, operation and application of various filtration and centrifugation equipments used in the industry with a neat diagram.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Explain the mechanical, enzymatic and chemical methods of cell disruption for the release of intracellular produc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Write short notes of the following:                                              </w:t>
        <w:tab/>
        <w:tab/>
        <w:tab/>
        <w:tab/>
        <w:tab/>
        <w:t>(4x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>Pyrolys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Bioethanol from biomas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Bioenergy crop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d.</w:t>
        <w:tab/>
        <w:t xml:space="preserve">Producer gas.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Write an essay on biomass potential for terrestrial, aquatic and marine ecosystems.     </w:t>
        <w:tab/>
        <w:t>How are biomass collection, storage and utilization don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>a.</w:t>
        <w:tab/>
        <w:t xml:space="preserve">Discuss about the environmental impacts of fossil fuels.                    </w:t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an account of solar energy devices and their applications.</w:t>
        <w:tab/>
        <w:tab/>
        <w:tab/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Explain the role of wind and hydro energy resources in energy produc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Write short notes of the following:                                              </w:t>
        <w:tab/>
        <w:tab/>
        <w:tab/>
        <w:tab/>
        <w:tab/>
        <w:t>(4x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>Cetane and Octane number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iodiesel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Biofuel blend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Combus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How are biogas and producer gas engines used?  Explain its usage, merits and demerit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73</Words>
  <Characters>1560</Characters>
  <CharactersWithSpaces>183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6T07:3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